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Prepositions and infinitiv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>In French one uses an infinitive after certain preposition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 xml:space="preserve">A.  After </w:t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sans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:</w:t>
        <w:tab/>
        <w:tab/>
        <w:t>Pouvez-vous conjuguer ce verbe sans regarde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 xml:space="preserve"> </w:t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Can you conjugate this verb without looking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  <w:t xml:space="preserve">Personne ne va réussir sans faire tous les devoirs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Nobody is going to succeed without doing all homework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ab/>
        <w:tab/>
        <w:tab/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Ne partez pas sans écrire votre nom sur votre examen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Don't leave without writing your name on your test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 xml:space="preserve">B.  After </w:t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pour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, to indicate purpose:</w:t>
        <w:tab/>
        <w:t>Pour réussir aux examens je dois finir tous mes devoir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  <w:tab/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(In order) to do well, I must finish all my homework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  <w:tab/>
        <w:tab/>
        <w:t>On va à la bibliothèque pour li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  <w:tab/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 xml:space="preserve">We're going to the library (in order) to read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  <w:tab/>
        <w:tab/>
        <w:t>Les élèves effacent le tableau pour aider leur prof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  <w:tab/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The students erase the board (in order) to help their teach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C.  After</w:t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 xml:space="preserve"> avant d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, to mean before doing something:  S'il vous plaìt, fermez la porte avant de partir.</w:t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Please close the door before leaving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  <w:tab/>
        <w:tab/>
        <w:tab/>
        <w:tab/>
        <w:tab/>
        <w:t>Il ne réfléchit jamais avant de parl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rFonts w:eastAsia="Roman 12cpi" w:cs="Times New Roman" w:ascii="Times New Roman" w:hAnsi="Times New Roman"/>
          <w:i/>
          <w:iCs/>
          <w:color w:val="000000"/>
          <w:sz w:val="24"/>
          <w:szCs w:val="24"/>
          <w:u w:val="none"/>
        </w:rPr>
        <w:t>He never thinks before speaking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0:26:13Z</dcterms:created>
  <dc:creator/>
  <dc:description/>
  <dc:language>en-US</dc:language>
  <cp:lastModifiedBy/>
  <cp:revision>0</cp:revision>
  <dc:subject/>
  <dc:title/>
</cp:coreProperties>
</file>